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7983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097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5841553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